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1096886612"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19104975"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1141771589"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2015289937"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423082766"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1781875889"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568495731"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1060233586"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1415509702"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1068425013"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1833540855"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1057693120"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203812790"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456797258"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493743550"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454733018"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1291631125"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340506328"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114475202"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836823803"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1210047741"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927910831"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